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القواعد الفقهية</w:t>
      </w:r>
    </w:p>
    <w:p>
      <w:pPr>
        <w:pStyle w:val="Normal"/>
        <w:jc w:val="center"/>
        <w:rPr>
          <w:rFonts w:ascii="Traditional Arabic" w:hAnsi="Traditional Arabic" w:cs="Traditional Arabic"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أول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معالي الدكتور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سعد الشثري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س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أر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ق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ر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ع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ت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طب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ن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تد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ع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ذ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ثر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ك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ض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ع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اص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ه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يم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ز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ط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ضو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ز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غتس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ضو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ير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فقه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ي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لائك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تضع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جنحت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طال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ع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ض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صنع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م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ح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ر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؟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صي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ئي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حم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لس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غلب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لب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و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ّ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ئ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حك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طبق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ئي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ئ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ه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ي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ئي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ب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ه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أخذ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و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ار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لٍ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ُس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غت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س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س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س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ض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>.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ن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ئ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و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ط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ا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و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جَعَل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دِّين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رَجٍ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حج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7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ِيد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كُم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يُسْر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8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إِ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ع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عُسْر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سْراً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شرح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د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سر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عم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نيات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ر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ضرا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خراج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ضمان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را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ٌ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أخوذ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عط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ق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ق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ق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أو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ل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ذكرٍ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ريث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ستقر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ست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خف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ف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ط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س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د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س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ع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ف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ئيٍّ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ع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ص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ف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م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ئ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جز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ج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ئ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ط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ن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صد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ن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ط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ذ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كب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و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ك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ٌ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ب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مسٍ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سيم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س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رابع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خامس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َّم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د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ض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ي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تها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را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واب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ابط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س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</w:t>
      </w:r>
      <w:r>
        <w:rPr>
          <w:rFonts w:cs="Traditional Arabic"/>
          <w:sz w:val="34"/>
          <w:szCs w:val="34"/>
          <w:rtl w:val="true"/>
        </w:rPr>
        <w:t xml:space="preserve">} 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متاز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ن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ر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ٍ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ح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ح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ض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ض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خت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هن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ات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ج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خ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ن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ن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ن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دا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او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ق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ئذ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ف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د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در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ث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د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ٌ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ت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خ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ك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قيت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لا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ق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ن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اء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س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ضئ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ج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يق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ث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ك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و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ضئ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يق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لا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ك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ئ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ئي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لق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؟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لف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لف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ُجد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لفات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را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يدة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واب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ظ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يوط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زك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ائ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رك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بل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ج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ي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وع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ظيم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شريع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س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ية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حاض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جع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تناق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ت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ق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ه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يد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اب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غفر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هم،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ف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،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1:38:00Z</dcterms:created>
  <dc:creator>mbadry</dc:creator>
  <dc:description/>
  <cp:keywords/>
  <dc:language>en-US</dc:language>
  <cp:lastModifiedBy>ADAM</cp:lastModifiedBy>
  <dcterms:modified xsi:type="dcterms:W3CDTF">2016-02-24T14:23:00Z</dcterms:modified>
  <cp:revision>26</cp:revision>
  <dc:subject/>
  <dc:title>الأصول الثلاثة</dc:title>
</cp:coreProperties>
</file>